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MIJLOACE AUTO APROBATE LA VÂNZARE PRIN LICITAȚIE, APARȚINÂND PATRIMONIULUI SOCIETĂȚII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ilor: 20.09.2022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530" w:hanging="360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mijloace auto conform </w:t>
      </w:r>
      <w:bookmarkStart w:id="0" w:name="_Hlk87524678"/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Anexa 1 Lot 2021 </w:t>
      </w:r>
      <w:bookmarkEnd w:id="0"/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530" w:hanging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Locul de desfășurare al licitației: Ploiești, str. Anul 1848 nr.1-3, etaj 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45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45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Lista cu bunurile ce fac obiectul ședinței de licitație și prețurile de pornire corespunzătoare</w:t>
      </w:r>
    </w:p>
    <w:sectPr>
      <w:headerReference w:type="default" r:id="rId2"/>
      <w:footerReference w:type="default" r:id="rId3"/>
      <w:type w:val="nextPage"/>
      <w:pgSz w:w="12240" w:h="15840"/>
      <w:pgMar w:left="1701" w:right="630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303010" cy="789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03010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7:21:00Z</dcterms:created>
  <dc:creator>Dobo</dc:creator>
  <dc:description/>
  <cp:keywords/>
  <dc:language>en-US</dc:language>
  <cp:lastModifiedBy>Gabriela Soare</cp:lastModifiedBy>
  <dcterms:modified xsi:type="dcterms:W3CDTF">2022-09-16T07:21:00Z</dcterms:modified>
  <cp:revision>2</cp:revision>
  <dc:subject/>
  <dc:title/>
</cp:coreProperties>
</file>